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CONTABILITATEA </w:t>
      </w:r>
      <w:r>
        <w:rPr>
          <w:rFonts w:cs="Arial" w:ascii="Arial" w:hAnsi="Arial"/>
          <w:b/>
          <w:i/>
          <w:iCs/>
          <w:lang w:val="ro-RO"/>
        </w:rPr>
        <w:t>ÎNTREPRINDERII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lang w:val="de-DE"/>
        </w:rPr>
        <w:t>anul universitar</w:t>
      </w:r>
      <w:r>
        <w:rPr>
          <w:rFonts w:cs="Arial" w:ascii="Arial" w:hAnsi="Arial"/>
          <w:b/>
          <w:i/>
          <w:iCs/>
          <w:lang w:val="de-DE"/>
        </w:rPr>
        <w:t xml:space="preserve"> </w:t>
      </w:r>
      <w:r>
        <w:rPr>
          <w:rFonts w:cs="Arial" w:ascii="Arial" w:hAnsi="Arial"/>
          <w:i/>
          <w:iCs/>
          <w:sz w:val="22"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ntabilitatea Întreprinder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Gâdoiu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Gâdoiu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(comunicare bidirecţională cu titularul de disciplină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Cunoaşterea noţiunilor economice fundament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înţelegere şi utilizare a limbajului econom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otarea sălii de curs cu tablă  şi  cretă / mar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dotarea sălii de seminar cu tablă  şi  cretă / marker, </w:t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fiecare student foloseşte un minicalculator pentru rezolvarea calculelor necesare inregistrarilor contabil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articiparea studenților la susţinerea testelor; </w:t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predarea temei se efectueaza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>în termenul anunțat de cadrul didactic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P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ției, asigurarea calității producției și managementul dezvoltării organizaționale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2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18"/>
          <w:szCs w:val="18"/>
          <w:lang w:val="ro-RO"/>
        </w:rPr>
        <w:t>Obiectivele discipline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egătirea de specialişti bine cotaţi din punct de vedere profesional pe piața forţei de muncă, în direcţiile activităţilor ce aparţin contabilităţii întreprinder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rbel" w:cs="Arial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>A. Obiective cognit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1.Să cunoască principiile contabile pentru formarea unei gândiri economice, orientată spre utilizarea resurselor întreprinderi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2. Să utilizeze metodele specifice contabilit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  <w:lang w:val="ro-RO"/>
              </w:rPr>
              <w:t xml:space="preserve">ății </w:t>
            </w: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pentru fundamentarea procesului decizional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 xml:space="preserve">B. Obiective procedurale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1.Să identifice, să culeagă și să prelucreze datele economice referitoare la activitățile ce au loc în cadrul entităților economic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ă creeze deprinderile practice privind mecanismul înregistrării în contabilitate a principalelor tranzacții generate de activitățile întreprinderi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 Să d</w:t>
            </w:r>
            <w:r>
              <w:rPr>
                <w:rFonts w:cs="Arial" w:ascii="Arial" w:hAnsi="Arial"/>
                <w:iCs/>
                <w:sz w:val="18"/>
                <w:szCs w:val="18"/>
              </w:rPr>
              <w:t>ezvolte capacitatea de interpretare a documentelor contabile de sinteză.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u w:val="single"/>
                <w:shd w:fill="FFFFFF" w:val="clear"/>
              </w:rPr>
              <w:t>C. Obiective atitudinale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4" w:hanging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 xml:space="preserve">1. Să se familiarizeze cu rolurile specifice muncii în echipă şi să coopereze în activităţile specifice pentru rezolvarea diferitelor studii de caz;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eastAsia="Corbel" w:cs="Arial"/>
                <w:sz w:val="18"/>
                <w:szCs w:val="18"/>
                <w:shd w:fill="FFFFFF" w:val="clear"/>
              </w:rPr>
            </w:pPr>
            <w:r>
              <w:rPr>
                <w:rFonts w:eastAsia="Corbel" w:cs="Arial" w:ascii="Arial" w:hAnsi="Arial"/>
                <w:sz w:val="18"/>
                <w:szCs w:val="18"/>
                <w:shd w:fill="FFFFFF" w:val="clear"/>
              </w:rPr>
              <w:t>2. Să d</w:t>
            </w:r>
            <w:r>
              <w:rPr>
                <w:rFonts w:cs="Arial" w:ascii="Arial" w:hAnsi="Arial"/>
                <w:sz w:val="18"/>
                <w:szCs w:val="18"/>
              </w:rPr>
              <w:t>ezvolte un raţionament ştiinţific adecvat şi corect fundamentat pentru a interpreta situațiile financiare ale entităţiLOR economic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31"/>
        <w:gridCol w:w="567"/>
        <w:gridCol w:w="1701"/>
        <w:gridCol w:w="1905"/>
      </w:tblGrid>
      <w:tr>
        <w:trPr/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Arial" w:cs="Arial" w:ascii="Arial" w:hAnsi="Arial"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undamente  teoretice privind  obiectul și metoda  contabilităţ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ţia, descrierea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100" w:after="10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FFFFFF" w:val="clear"/>
              </w:rPr>
              <w:t>Studenţii vor fi informaţi cu privire la criteriile de evaluare si vor primi o bibliografie minimala cu ajutorul careia vor realiza temele de casa;</w:t>
            </w:r>
          </w:p>
          <w:p>
            <w:pPr>
              <w:pStyle w:val="Standard"/>
              <w:snapToGrid w:val="false"/>
              <w:spacing w:lineRule="auto" w:line="240" w:before="100" w:after="100"/>
              <w:jc w:val="both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FFFF" w:val="clear"/>
              </w:rPr>
              <w:t>Expunerea cu material suport;</w:t>
            </w:r>
          </w:p>
          <w:p>
            <w:pPr>
              <w:pStyle w:val="Standard"/>
              <w:snapToGrid w:val="false"/>
              <w:spacing w:lineRule="auto" w:line="240" w:before="100" w:after="100"/>
              <w:jc w:val="both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FFFF" w:val="clear"/>
              </w:rPr>
              <w:t>Studiu de caz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ilanțul contabil – model de reflectare  a poziției financiare a entităț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1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ul şi dubla înregist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ul documentelor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a contabi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şi funcţionarea principalelor conturi con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alanţa de ver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Bengescu M., Bazele contabilităţii. Curs universitar pentru IFR, Ediţia a II a,  Editura Sitech, Craiova, 2012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480" w:hanging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, Editura Sitech, Craiova, 2010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480" w:hanging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. Manual universitar pentru Învățământul Frecvență Redusă, Editura Universității din Pitești, Pitești, 2017.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ind w:left="480" w:hanging="480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istea M., Dumitru C. G., Ioanas C., Irimescu A., Contabilitatea societăţilor comercial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diţia: III - vol. I, Editura Universitară, Bucureşti 2009.</w:t>
            </w:r>
          </w:p>
        </w:tc>
      </w:tr>
      <w:tr>
        <w:trPr/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Semin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limitarea elementelor bilantiere de activ de cele de pasiv;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incipiul </w:t>
            </w:r>
            <w:r>
              <w:rPr>
                <w:rFonts w:cs="Arial" w:ascii="Arial" w:hAnsi="Arial"/>
                <w:sz w:val="18"/>
                <w:szCs w:val="18"/>
              </w:rPr>
              <w:t>dublei reprezentari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tii, exercitii, dezbater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precizează criteriile evalu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0"/>
                <w:sz w:val="18"/>
                <w:szCs w:val="18"/>
              </w:rPr>
              <w:t>Elementele bilanțiere cuprinse în bilanţul contab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plicaţii, exerciţii, dezbater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crare de contro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urile con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plicaţii, exerciţii, dezbater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zolvarea unor studii de caz în scopul înțelegerii analizei contabile a operațiunilor economico- financiar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tilizarea conturilor  de bilanţ si a conturilor de procese economice  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plicaţii, exerciţii, dezbater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zolvarea unor studii de caz în scopul înțelegerii analizei contabile a operațiunilor economico- financiar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ocmirea balanţelor de verificare sintetice şi analitice;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dactarea situaţiilor financiare an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plicaţii, exerciţii,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zbateri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Utilizare programe informatice.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udenții vor fi instiintati cu privire la situația lor de la seminar și vor depune tema de casa rezolvata de- a lungul semestrului.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Bengescu M., Bazele contabilităţii. Curs universitar pentru IFR, Ediţia a II a,  Editura Sitech, Craiova, 2012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, Editura Sitech, Craiova, 2010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urtescu Cl., Gâdoiu M., Țaicu M., Brânză D., Bazele contabilității. Manual universitar pentru Învățământul Frecvență Redusă, Editura Universității din Pitești, Pitești, 2017.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istea M., Dumitru C. G., Ioanas C., Irimescu A., Contabilitatea societăţilor comerciale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Ediţia: III - vol. I, Editura Universitară, Bucureşti 2009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valuare fina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a scris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semin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valuare period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valuarea  participării studentului în timpul seminarulu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ucrare de contr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 puncte la evaluarea finală; 2,5 puncte acumulate din evaluarea activităţilor de semina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lect. univ. dr. Gâdoiu Mihaela</w:t>
        <w:tab/>
        <w:tab/>
        <w:t>lect. univ. dr. Gâdoiu Miha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.09. 2017 </w:t>
        <w:tab/>
        <w:tab/>
        <w:tab/>
        <w:tab/>
        <w:t xml:space="preserve">              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 xml:space="preserve">Conf. univ. dr. Bondoc Daniela        </w:t>
      </w:r>
      <w:r>
        <w:rPr>
          <w:rFonts w:cs="Arial" w:ascii="Arial" w:hAnsi="Arial"/>
          <w:sz w:val="18"/>
          <w:szCs w:val="18"/>
          <w:lang w:val="ro-RO"/>
        </w:rPr>
        <w:t>Ș.l dr.ing. Daniel-Constantin ANGHEL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g2ff2">
    <w:name w:val="pg-2ff2"/>
    <w:qFormat/>
    <w:rPr/>
  </w:style>
  <w:style w:type="character" w:styleId="Style6">
    <w:name w:val="_"/>
    <w:qFormat/>
    <w:rPr/>
  </w:style>
  <w:style w:type="character" w:styleId="Pg2ff4">
    <w:name w:val="pg-2ff4"/>
    <w:qFormat/>
    <w:rPr/>
  </w:style>
  <w:style w:type="character" w:styleId="Pg1ff6">
    <w:name w:val="pg-1ff6"/>
    <w:qFormat/>
    <w:rPr/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2:00Z</dcterms:created>
  <dc:creator>User</dc:creator>
  <dc:description/>
  <cp:keywords/>
  <dc:language>en-US</dc:language>
  <cp:lastModifiedBy>Dragos</cp:lastModifiedBy>
  <cp:lastPrinted>2016-06-07T11:56:00Z</cp:lastPrinted>
  <dcterms:modified xsi:type="dcterms:W3CDTF">2017-10-11T17:25:00Z</dcterms:modified>
  <cp:revision>31</cp:revision>
  <dc:subject/>
  <dc:title>UNIVERSITATEA DIN PITEŞTI</dc:title>
</cp:coreProperties>
</file>